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  <w:tab w:val="left" w:pos="963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7520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</w:t>
      </w:r>
      <w:r>
        <w:rPr/>
        <w:drawing>
          <wp:inline distT="0" distB="0" distL="0" distR="0">
            <wp:extent cx="2182495" cy="82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ús Programm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Community Group Application Form 2017/201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Name of Community Group</w:t>
      </w:r>
      <w:r>
        <w:rPr>
          <w:rFonts w:cs="Calibri" w:ascii="Calibri" w:hAnsi="Calibri"/>
        </w:rPr>
        <w:t>: ________________________________________________________________</w:t>
      </w:r>
    </w:p>
    <w:p>
      <w:pPr>
        <w:pStyle w:val="Normal"/>
        <w:tabs>
          <w:tab w:val="clear" w:pos="720"/>
          <w:tab w:val="left" w:pos="9356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Registered Company number / Charity number</w:t>
      </w:r>
      <w:r>
        <w:rPr>
          <w:rFonts w:cs="Calibri" w:ascii="Calibri" w:hAnsi="Calibri"/>
        </w:rPr>
        <w:t>: 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Address for Correspondence</w:t>
      </w:r>
      <w:r>
        <w:rPr>
          <w:rFonts w:cs="Calibri" w:ascii="Calibri" w:hAnsi="Calibri"/>
        </w:rPr>
        <w:t>: 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Name of applicant 1: 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none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 of applicant 2: 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erson responsible for overseeing the Tús Programme if approved: </w:t>
      </w:r>
      <w:r>
        <w:rPr>
          <w:rFonts w:cs="Calibri" w:ascii="Calibri" w:hAnsi="Calibri"/>
        </w:rPr>
        <w:t>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9356" w:leader="none"/>
          <w:tab w:val="left" w:pos="963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tact numbers:  Home: ____________________________         Mobile: 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rvices provided by your business or group (Give a brief history of the group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817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re there other employment schemes in place? (Please provide details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872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 facilities are available to Tús? (Please include welfare facilities eg. Toilets, canteen, drying room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67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outline the training/learning opportunities for the participants attached to this programme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06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ber of paid employees: 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ber of volunteers: 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ave any staff members had their working hours reduced or been made redundant in the past year?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Will the provision of a Tús worker(s) cause displacement or substitution of existing staff?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ber of placements required based on a 19.5hours per week? 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ob title and profile for each placement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237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fic skills and qualifications required if any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82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etailed description of work and tasks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5452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hat equipment if any does the community own? Will it be made available to the Tús participants? Is the equipment maintained in accordance with the manufacturers guidelines?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82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s the work to be done a “one off job” or is it an ongoing project?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53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hat benefits will the proposed Tús Placement provide to your organization?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82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540" w:leader="none"/>
              </w:tabs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What training, learning and experience will the participants gain from the placement?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82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Have you considered the potential costs involved?                                                                             Yes / 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i/>
        </w:rPr>
        <w:t>Will the TúS worker(s) be working alone?                                                                                            Yes / 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re there peaks and troughs in the proposed work or is it seasonal?                                             Yes / 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If yes can you deal with these factors within your organization?                                                    Yes / 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 you have public liability insurance?                                                                                                 Yes /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Do you have a safety statement?                                                                                                           Yes / No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 you have persons available to regularly monitor the work?                                                     Yes / 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o you have policies in place in respect to care &amp; welfare of children and vulnerable adults? Yes / No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Any other information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6216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ote: Please attach any supporting document that you feel may be relevant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gnature 1: 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gnature 2: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or any informal queries please contact a Tús Team Leader on 056 775211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Please send back application marked ‘Tús Programme  Community Group Applications’  complete with a copy of your Public Liability Insurance  as soon as possible to;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ús Work Placement Team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ilkenny LEADER Partnership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8 Patrick’s Court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 xml:space="preserve">Patrick Street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</w:rPr>
        <w:t>Kilkenny.</w:t>
      </w:r>
    </w:p>
    <w:sectPr>
      <w:headerReference w:type="default" r:id="rId4"/>
      <w:footerReference w:type="default" r:id="rId5"/>
      <w:type w:val="nextPage"/>
      <w:pgSz w:w="11906" w:h="16838"/>
      <w:pgMar w:left="1021" w:right="964" w:gutter="0" w:header="720" w:top="1361" w:footer="720" w:bottom="1247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IE" w:eastAsia="en-US"/>
      </w:rPr>
    </w:pPr>
    <w:r>
      <w:rPr>
        <w:lang w:val="en-IE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82277" o:spid="shape_0" fillcolor="silver" stroked="f" o:allowincell="f" style="position:absolute;margin-left:-74.35pt;margin-top:326.55pt;width:644.6pt;height:64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ús Application Form 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Googqstidbit1">
    <w:name w:val="goog_qs-tidbit1"/>
    <w:qFormat/>
    <w:rPr>
      <w:vanish w:val="false"/>
    </w:rPr>
  </w:style>
  <w:style w:type="character" w:styleId="Linkexternal">
    <w:name w:val="link-externa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10:00Z</dcterms:created>
  <dc:creator>User</dc:creator>
  <dc:description/>
  <dc:language>en-US</dc:language>
  <cp:lastModifiedBy>Mike Redmond</cp:lastModifiedBy>
  <cp:lastPrinted>2012-08-28T12:34:00Z</cp:lastPrinted>
  <dcterms:modified xsi:type="dcterms:W3CDTF">2016-12-16T11:10:00Z</dcterms:modified>
  <cp:revision>2</cp:revision>
  <dc:subject/>
  <dc:title/>
</cp:coreProperties>
</file>